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025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964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537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76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991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286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540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727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536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888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753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27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711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685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476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