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67285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58845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10233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34128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72271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92060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28704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40003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88135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0745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57109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51620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65440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5410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83586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74179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11493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