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898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675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874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50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5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64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177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11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712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214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7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79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20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