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956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082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822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49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12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64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93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78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354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72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35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63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647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050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81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