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497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389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074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338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087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255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881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842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238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325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032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525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32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82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095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551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927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