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577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987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801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711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04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35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781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305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500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253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300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686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036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