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01105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28490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32916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