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ind w:left="34" w:right="0" w:hanging="0"/>
        <w:rPr/>
      </w:pPr>
      <w:bookmarkStart w:id="0" w:name="Toc31521453%0C_Toc63042908%0C_Toc630429"/>
      <w:r>
        <w:rPr/>
        <w:t>ï/ìà</w:t>
      </w:r>
      <w:bookmarkEnd w:id="0"/>
      <w:r>
        <w:rPr/>
        <w:t>-</w:t>
      </w:r>
      <w:bookmarkStart w:id="1" w:name="31%00%00%00%00%05%00%00%00%1D%00%00%00I%"/>
      <w:bookmarkEnd w:id="1"/>
      <w:r>
        <w:rPr/>
        <w:t>ðëåï</w:t>
      </w:r>
    </w:p>
    <w:p>
      <w:pPr>
        <w:pStyle w:val="Style14"/>
        <w:spacing w:before="0" w:after="11"/>
        <w:ind w:left="34" w:right="0" w:hanging="0"/>
        <w:rPr/>
      </w:pPr>
      <w:r>
        <w:rPr/>
        <w:t>1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68830" cy="232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3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2" w:name="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2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83.2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3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3" w:name="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3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0058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îé÷åí äúùåáä áòîåã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1úùåáäîáçï àîøé÷àé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ôø÷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-1" w:firstLine="1"/>
                              <w:rPr/>
                            </w:pPr>
                            <w:r>
                              <w:rPr/>
                              <w:t>ôø÷ 2 - òøéëú îñîëéí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ðëåï/ìà-ðë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bookmarkStart w:id="4" w:name="_Copy_1"/>
                            <w:bookmarkEnd w:id="4"/>
                            <w:r>
                              <w:rPr/>
                              <w:t>åï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áçåø/ìñî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,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áçéø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5"/>
                                      <w:numId w:val="3"/>
                                    </w:numPr>
                                    <w:suppressAutoHyphens w:val="true"/>
                                    <w:spacing w:lineRule="atLeast" w:line="280" w:before="6" w:after="11"/>
                                    <w:ind w:left="5" w:right="5" w:hanging="0"/>
                                    <w:jc w:val="left"/>
                                    <w:rPr>
                                      <w:strike/>
                                      <w:color w:val="FF00FF"/>
                                    </w:rPr>
                                  </w:pPr>
                                  <w:del w:id="0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</w:rPr>
                                      <w:delText>37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5"/>
                                      <w:numId w:val="3"/>
                                    </w:numPr>
                                    <w:suppressAutoHyphens w:val="true"/>
                                    <w:spacing w:lineRule="atLeast" w:line="280" w:before="0" w:after="11"/>
                                    <w:ind w:left="5" w:right="0" w:hanging="360"/>
                                    <w:jc w:val="left"/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pPr>
                                  <w:del w:id="1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  <w:sz w:val="6"/>
                                        <w:szCs w:val="6"/>
                                      </w:rPr>
                                      <w:delText>3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uppressAutoHyphens w:val="true"/>
                                    <w:spacing w:lineRule="atLeast" w:line="280" w:before="6" w:after="11"/>
                                    <w:ind w:left="5" w:right="0" w:hanging="0"/>
                                    <w:jc w:val="left"/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bidi w:val="0"/>
                                    <w:spacing w:lineRule="atLeast" w:line="280" w:before="6" w:after="11"/>
                                    <w:ind w:left="5" w:right="0" w:hanging="0"/>
                                    <w:jc w:val="left"/>
                                    <w:rPr>
                                      <w:strike/>
                                      <w:color w:val="FF00FF"/>
                                    </w:rPr>
                                  </w:pPr>
                                  <w:del w:id="2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</w:rPr>
                                      <w:delText>38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lineRule="atLeast" w:line="280" w:before="0" w:after="11"/>
                                    <w:ind w:left="5" w:right="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æåø/äòú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0,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 xml:space="preserve">òøéëä, ÷éöåø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ëôåì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ñâéø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àéï-ñåó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ôø÷ 3 - òéöåá îñîëéí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ðëåï/ìà-ðë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ind w:left="34" w:right="0" w:hanging="0"/>
                              <w:rPr/>
                            </w:pPr>
                            <w:bookmarkStart w:id="5" w:name="_Copy_4"/>
                            <w:bookmarkEnd w:id="5"/>
                            <w:r>
                              <w:rPr/>
                              <w:t>åï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sz w:val="2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1, 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 xml:space="preserve">ôø÷ 4 - 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ëåúøú òìéåðä, ëåúøú úçú</w:t>
                            </w:r>
                            <w:bookmarkStart w:id="6" w:name="_Copy_6"/>
                            <w:bookmarkEnd w:id="6"/>
                            <w:r>
                              <w:rPr/>
                              <w:t>åðä åäãðëåï/ìà-ðëåï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792pt;mso-wrap-distance-left:0pt;mso-wrap-distance-right:0pt;mso-wrap-distance-top:0pt;mso-wrap-distance-bottom:0pt;margin-top:0pt;mso-position-vertical-relative:text;margin-left:162.9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îé÷åí äúùåáä áòîåã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1úùåáäîáçï àîøé÷àé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ôø÷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ind w:left="34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-1" w:firstLine="1"/>
                        <w:rPr/>
                      </w:pPr>
                      <w:r>
                        <w:rPr/>
                        <w:t>ôø÷ 2 - òøéëú îñîëéí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ðëåï/ìà-ðë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bookmarkStart w:id="7" w:name="_Copy_1"/>
                      <w:bookmarkEnd w:id="7"/>
                      <w:r>
                        <w:rPr/>
                        <w:t>åï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äùìí àú äçñø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áçåø/ìñî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,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áçéø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5"/>
                                <w:numId w:val="3"/>
                              </w:numPr>
                              <w:suppressAutoHyphens w:val="true"/>
                              <w:spacing w:lineRule="atLeast" w:line="280" w:before="6" w:after="11"/>
                              <w:ind w:left="5" w:right="5" w:hanging="0"/>
                              <w:jc w:val="left"/>
                              <w:rPr>
                                <w:strike/>
                                <w:color w:val="FF00FF"/>
                              </w:rPr>
                            </w:pPr>
                            <w:del w:id="3" w:author="Unknown Author" w:date="0-00-00T00:00:00Z">
                              <w:r>
                                <w:rPr>
                                  <w:strike/>
                                  <w:color w:val="FF00FF"/>
                                </w:rPr>
                                <w:delText>37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5"/>
                                <w:numId w:val="3"/>
                              </w:numPr>
                              <w:suppressAutoHyphens w:val="true"/>
                              <w:spacing w:lineRule="atLeast" w:line="280" w:before="0" w:after="11"/>
                              <w:ind w:left="5" w:right="0" w:hanging="360"/>
                              <w:jc w:val="left"/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pPr>
                            <w:del w:id="4" w:author="Unknown Author" w:date="0-00-00T00:00:00Z">
                              <w:r>
                                <w:rPr>
                                  <w:strike/>
                                  <w:color w:val="FF00FF"/>
                                  <w:sz w:val="6"/>
                                  <w:szCs w:val="6"/>
                                </w:rPr>
                                <w:delText>3</w:delText>
                              </w:r>
                            </w:del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uppressAutoHyphens w:val="true"/>
                              <w:spacing w:lineRule="atLeast" w:line="280" w:before="6" w:after="11"/>
                              <w:ind w:left="5" w:right="0" w:hanging="0"/>
                              <w:jc w:val="left"/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lineRule="atLeast" w:line="280" w:before="6" w:after="11"/>
                              <w:ind w:left="5" w:right="0" w:hanging="0"/>
                              <w:jc w:val="left"/>
                              <w:rPr>
                                <w:strike/>
                                <w:color w:val="FF00FF"/>
                              </w:rPr>
                            </w:pPr>
                            <w:del w:id="5" w:author="Unknown Author" w:date="0-00-00T00:00:00Z">
                              <w:r>
                                <w:rPr>
                                  <w:strike/>
                                  <w:color w:val="FF00FF"/>
                                </w:rPr>
                                <w:delText>38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lineRule="atLeast" w:line="280" w:before="0" w:after="11"/>
                              <w:ind w:left="5" w:right="5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æåø/äòú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0,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 xml:space="preserve">òøéëä, ÷éöåø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ëôåì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ñâéø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Hom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àéï-ñåó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ôø÷ 3 - òéöåá îñîëéí</w:t>
                      </w:r>
                    </w:p>
                    <w:p>
                      <w:pPr>
                        <w:pStyle w:val="Style14"/>
                        <w:spacing w:before="120" w:after="120"/>
                        <w:ind w:left="34" w:right="0" w:hanging="0"/>
                        <w:rPr/>
                      </w:pPr>
                      <w:r>
                        <w:rPr/>
                        <w:t>ðëåï/ìà-ðë</w:t>
                      </w:r>
                    </w:p>
                    <w:p>
                      <w:pPr>
                        <w:pStyle w:val="Style14"/>
                        <w:spacing w:before="120" w:after="120"/>
                        <w:ind w:left="34" w:right="0" w:hanging="0"/>
                        <w:rPr/>
                      </w:pPr>
                      <w:bookmarkStart w:id="8" w:name="_Copy_4"/>
                      <w:bookmarkEnd w:id="8"/>
                      <w:r>
                        <w:rPr/>
                        <w:t>åï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  <w:szCs w:val="20"/>
                        </w:rPr>
                      </w:pPr>
                      <w:r>
                        <w:rPr>
                          <w:sz w:val="2"/>
                          <w:szCs w:val="20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1, 62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spacing w:before="120" w:after="120"/>
                        <w:ind w:left="34" w:right="0" w:hanging="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120" w:after="120"/>
                        <w:ind w:left="34" w:right="0" w:hanging="0"/>
                        <w:rPr/>
                      </w:pPr>
                      <w:r>
                        <w:rPr/>
                        <w:t>äùìí àú äçñø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 xml:space="preserve">ôø÷ 4 - 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ëåúøú òìéåðä, ëåúøú úçú</w:t>
                      </w:r>
                      <w:bookmarkStart w:id="9" w:name="_Copy_6"/>
                      <w:bookmarkEnd w:id="9"/>
                      <w:r>
                        <w:rPr/>
                        <w:t>åðä åäãðëåï/ìà-ðëåï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îñôø</w:t>
                        <w:br/>
                        <w:t>ùàìä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7</w:t>
                      </w:r>
                    </w:p>
                    <w:p>
                      <w:pPr>
                        <w:pStyle w:val="Style14"/>
                        <w:spacing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ðëå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5215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52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</w:t>
                                  </w:r>
                                  <w:bookmarkStart w:id="10" w:name="%08%00%00V%09%00%00%14%0A%00%00%2F%0A%0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í äúùåáä áòî</w:t>
                                  </w:r>
                                  <w:bookmarkEnd w:id="1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îê çãù øé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ìéí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pacing w:val="-6"/>
                                    </w:rPr>
                                    <w:t>Document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öåâ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Delet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OVR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çì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äìùî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98.5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</w:t>
                            </w:r>
                            <w:bookmarkStart w:id="11" w:name="%08%00%00V%09%00%00%14%0A%00%00%2F%0A%00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í äúùåáä áòî</w:t>
                            </w:r>
                            <w:bookmarkEnd w:id="11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îê çãù øé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ìéí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pacing w:val="-6"/>
                              </w:rPr>
                              <w:t>Document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öåâ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Delet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OVR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çì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à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äìùî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4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8510" cy="13392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305"/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31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</w:t>
                                  </w:r>
                                  <w:bookmarkStart w:id="12" w:name="_Copy_2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í äúùåáä áò</w:t>
                                  </w:r>
                                  <w:bookmarkEnd w:id="12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05.4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5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305"/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313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</w:t>
                            </w:r>
                            <w:bookmarkStart w:id="13" w:name="_Copy_2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í äúùåáä áò</w:t>
                            </w:r>
                            <w:bookmarkEnd w:id="13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tLeast" w:line="280"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784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5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784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14" w:name="_Copy_3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14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5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15" w:name="_Copy_3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15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4pt;mso-wrap-distance-left:0pt;mso-wrap-distance-right:0pt;mso-wrap-distance-top:0pt;mso-wrap-distance-bottom:0pt;margin-top:0pt;mso-position-vertical-relative:text;margin-left:32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784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ùåá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</w:t>
                                  </w:r>
                                  <w:bookmarkStart w:id="16" w:name="%0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í äúùåáä áò</w:t>
                                  </w:r>
                                  <w:bookmarkEnd w:id="16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å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5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ùåá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</w:t>
                            </w:r>
                            <w:bookmarkStart w:id="17" w:name="%00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í äúùåáä áò</w:t>
                            </w:r>
                            <w:bookmarkEnd w:id="17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å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266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bidi w:val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 w:ascii="_x0015_x" w:hAnsi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7.8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bidi w:val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 w:ascii="_x0015_x" w:hAnsi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8510" cy="31013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"/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bidi w:val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 w:ascii="_x0015_x" w:hAnsi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284" w:hanging="284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3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8â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5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4, 55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284" w:hanging="284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7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9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3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0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7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1â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2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244.2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332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"/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TableHeading"/>
                              <w:bidi w:val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 w:ascii="_x0015_x" w:hAnsi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284" w:hanging="284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3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â</w:t>
                            </w:r>
                          </w:p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5" w:type="dxa"/>
                            <w:gridSpan w:val="4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8â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5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4, 55</w:t>
                            </w:r>
                          </w:p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284" w:hanging="284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5" w:type="dxa"/>
                            <w:gridSpan w:val="4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2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5" w:type="dxa"/>
                            <w:gridSpan w:val="4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9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5" w:type="dxa"/>
                            <w:gridSpan w:val="4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3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0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5" w:type="dxa"/>
                            <w:gridSpan w:val="4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7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1â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tLeast" w:line="260"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Í2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5215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52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18" w:name="_Copy_5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18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âåô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âåô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Num Lock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åë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pacing w:lineRule="atLeast" w:line="280" w:before="0" w:after="11"/>
                                    <w:ind w:left="-29" w:right="0" w:firstLine="29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ùåøä øàùåð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ôéñ÷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äâãì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øëæ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ìåì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98.5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19" w:name="_Copy_5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19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âåô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âåô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Num Lock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åë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spacing w:lineRule="atLeast" w:line="280" w:before="0" w:after="11"/>
                              <w:ind w:left="-29" w:right="0" w:firstLine="29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ùåøä øàùåð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ôéñ÷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äâãì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øëæ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ìåì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8510" cy="431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ôñä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34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20"/>
                        <w:ind w:left="34" w:right="0" w:hanging="0"/>
                        <w:jc w:val="right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ôñä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120"/>
                        <w:ind w:left="34" w:right="0" w:hanging="0"/>
                        <w:jc w:val="right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i w:val="false"/>
                          <w:i w:val="false"/>
                          <w:iCs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735" cy="100584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</w:t>
                                  </w:r>
                                  <w:bookmarkStart w:id="20" w:name="%00%0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í ÿÿÿÿÿÿ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Õò</w:t>
                                  </w:r>
                                  <w:bookmarkEnd w:id="2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00, 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à ðëåï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2, 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úùåáäîé÷åí äúùåáä áòîåã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0, 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ùò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792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</w:t>
                            </w:r>
                            <w:bookmarkStart w:id="21" w:name="%00%00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í ÿÿÿÿÿÿ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Õò</w:t>
                            </w:r>
                            <w:bookmarkEnd w:id="21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00, 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à ðëåï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2, 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úùåáäîé÷åí äúùåáä áòîåã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0, 9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tLeast" w:line="280" w:before="0" w:after="11"/>
                        <w:ind w:left="34" w:right="0" w:hanging="0"/>
                        <w:rPr/>
                      </w:pPr>
                      <w:r>
                        <w:rPr/>
                        <w:t>ùò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00584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22" w:name="_Copy_7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22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7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5àåèåîèé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3, 96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6äãôñä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00, 101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7îñééò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ùãåú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2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3ôøéñú äãôñä, äöâ ìôðé äãôñä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92</w:t>
                                  </w: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0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ìäâãéì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ðëåï/ìà-</w:t>
                            </w:r>
                            <w:bookmarkStart w:id="23" w:name="%00%00%00"/>
                            <w:bookmarkEnd w:id="23"/>
                            <w:r>
                              <w:rPr/>
                              <w:t>ðëåï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ôø÷ 6 - úîåðåú å- WordArt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ðëåï/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bookmarkStart w:id="24" w:name="_Copy_9"/>
                            <w:bookmarkEnd w:id="24"/>
                            <w:r>
                              <w:rPr/>
                              <w:t>ìà-ðëåï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34" w:right="0" w:hanging="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58</w:t>
                                  </w:r>
                                  <w:r>
                                    <w:rPr/>
                                    <w:t>3àéðèøðè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227" w:hanging="227"/>
                              <w:jc w:val="right"/>
                              <w:rPr/>
                            </w:pPr>
                            <w:r>
                              <w:rPr/>
                              <w:t>öéåøäè÷ñè, ôøéñä</w:t>
                            </w:r>
                            <w:r>
                              <w:rPr>
                                <w:szCs w:val="20"/>
                              </w:rPr>
                              <w:t>155, 154</w:t>
                            </w:r>
                            <w:r>
                              <w:rPr/>
                              <w:t>4Clip organizer</w:t>
                            </w:r>
                            <w:r>
                              <w:rPr>
                                <w:szCs w:val="20"/>
                              </w:rPr>
                              <w:t>141</w:t>
                            </w:r>
                            <w:r>
                              <w:rPr/>
                              <w:t>5úàåøä</w:t>
                            </w:r>
                            <w:r>
                              <w:rPr>
                                <w:szCs w:val="20"/>
                              </w:rPr>
                              <w:t>156, 157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>
                                <w:rFonts w:eastAsia="_x0015_x" w:cs="_x0015_x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t>PAGE 2</w:t>
                            </w:r>
                            <w:r>
                              <w:rPr>
                                <w:rFonts w:eastAsia="&#9;_x0004_c " w:cs="&#9;_x0004_c "/>
                              </w:rPr>
                              <w:t xml:space="preserve">   </w:t>
                            </w:r>
                            <w:r>
                              <w:rPr/>
                              <w:t>äñãøä äéãéãåúéú ìî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79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25" w:name="_Copy_7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25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ind w:left="34" w:right="284" w:hanging="284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7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5àåèåîèé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3, 96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6äãôñä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00, 101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7îñééò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ùãåú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2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3ôøéñú äãôñä, äöâ ìôðé äãôñä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92</w:t>
                            </w: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ind w:left="34" w:right="0" w:hanging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ìäâãéì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2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ðëåï/ìà-</w:t>
                      </w:r>
                      <w:bookmarkStart w:id="26" w:name="%00%00%00"/>
                      <w:bookmarkEnd w:id="26"/>
                      <w:r>
                        <w:rPr/>
                        <w:t>ðëåï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äùìí àú äçñø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ôø÷ 6 - úîåðåú å- WordArt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ðëåï/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bookmarkStart w:id="27" w:name="_Copy_9"/>
                      <w:bookmarkEnd w:id="27"/>
                      <w:r>
                        <w:rPr/>
                        <w:t>ìà-ðëåï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0" w:after="120"/>
                        <w:ind w:left="34" w:right="0" w:hanging="0"/>
                        <w:rPr/>
                      </w:pPr>
                      <w:r>
                        <w:rPr/>
                        <w:t>äùìí àú äçñø</w:t>
                      </w:r>
                    </w:p>
                    <w:p>
                      <w:pPr>
                        <w:pStyle w:val="Style14"/>
                        <w:ind w:left="34" w:righ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58</w:t>
                            </w:r>
                            <w:r>
                              <w:rPr/>
                              <w:t>3àéðèøðè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tLeast" w:line="280" w:before="0" w:after="11"/>
                        <w:ind w:left="34" w:right="227" w:hanging="227"/>
                        <w:jc w:val="right"/>
                        <w:rPr/>
                      </w:pPr>
                      <w:r>
                        <w:rPr/>
                        <w:t>öéåøäè÷ñè, ôøéñä</w:t>
                      </w:r>
                      <w:r>
                        <w:rPr>
                          <w:szCs w:val="20"/>
                        </w:rPr>
                        <w:t>155, 154</w:t>
                      </w:r>
                      <w:r>
                        <w:rPr/>
                        <w:t>4Clip organizer</w:t>
                      </w:r>
                      <w:r>
                        <w:rPr>
                          <w:szCs w:val="20"/>
                        </w:rPr>
                        <w:t>141</w:t>
                      </w:r>
                      <w:r>
                        <w:rPr/>
                        <w:t>5úàåøä</w:t>
                      </w:r>
                      <w:r>
                        <w:rPr>
                          <w:szCs w:val="20"/>
                        </w:rPr>
                        <w:t>156, 157</w:t>
                      </w:r>
                    </w:p>
                    <w:p>
                      <w:pPr>
                        <w:pStyle w:val="Style14"/>
                        <w:ind w:left="3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before="0" w:after="11"/>
                        <w:ind w:left="34" w:right="0" w:hanging="0"/>
                        <w:rPr/>
                      </w:pPr>
                      <w:r>
                        <w:rPr>
                          <w:rFonts w:eastAsia="_x0015_x" w:cs="_x0015_x"/>
                          <w:bCs/>
                        </w:rPr>
                        <w:t xml:space="preserve"> </w:t>
                      </w:r>
                      <w:r>
                        <w:rPr>
                          <w:rFonts w:eastAsia="&#9;_x0004_c " w:cs="&#9;_x0004_c "/>
                          <w:bCs/>
                        </w:rPr>
                        <w:t>PAGE 2</w:t>
                      </w:r>
                      <w:r>
                        <w:rPr>
                          <w:rFonts w:eastAsia="&#9;_x0004_c " w:cs="&#9;_x0004_c "/>
                        </w:rPr>
                        <w:t xml:space="preserve">   </w:t>
                      </w:r>
                      <w:r>
                        <w:rPr/>
                        <w:t>äñãøä äéãéãåúéú ìî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334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28" w:name="%00%00%00%05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28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2, 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, 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7, 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2-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83.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29" w:name="%00%00%00%05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29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2, 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, 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7, 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2-11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3272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9-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83.2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9-1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8510" cy="28771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</w:t>
                                  </w:r>
                                  <w:bookmarkStart w:id="30" w:name="_Copy_8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í äúùåáä áòî</w:t>
                                  </w:r>
                                  <w:bookmarkEnd w:id="3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ú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ùìåù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Delete, Backspac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òú÷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äãá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ùðéé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úå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1-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÷åã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109-1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éîé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àåèåîèé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226.5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</w:t>
                            </w:r>
                            <w:bookmarkStart w:id="31" w:name="_Copy_8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31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ú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ùìåù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Delete, Backspac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ind w:left="34" w:right="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òú÷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äãá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ùðéé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úå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1-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÷åã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109-1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éîé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àåèåîèé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1"/>
                        <w:ind w:left="34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" cy="177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4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1"/>
                        <w:ind w:left="34" w:right="0" w:hanging="0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9386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</w:t>
                                  </w:r>
                                  <w:bookmarkStart w:id="32" w:name="_Copy_10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åí äúùåáä áò</w:t>
                                  </w:r>
                                  <w:bookmarkEnd w:id="32"/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27" w:hanging="227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9,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52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</w:t>
                            </w:r>
                            <w:bookmarkStart w:id="33" w:name="_Copy_10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í äúùåáä áò</w:t>
                            </w:r>
                            <w:bookmarkEnd w:id="33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27" w:hanging="227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9,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54-15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16141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1.4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675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úùåáäîé÷å</w:t>
                            </w:r>
                            <w:bookmarkStart w:id="34" w:name="%00%00%00%07%00%00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í äúùåáä áòî</w:t>
                            </w:r>
                            <w:bookmarkEnd w:id="34"/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åã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4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1"/>
                        <w:ind w:left="34" w:right="0" w:hanging="0"/>
                        <w:jc w:val="right"/>
                        <w:rPr/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îñôøùàìäúùåáäîé÷å</w:t>
                      </w:r>
                      <w:bookmarkStart w:id="35" w:name="%00%00%00%07%00%00"/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í äúùåáä áòî</w:t>
                      </w:r>
                      <w:bookmarkEnd w:id="35"/>
                      <w:r>
                        <w:rPr>
                          <w:rFonts w:eastAsia="_x0015_x" w:cs="_x0015_x"/>
                          <w:b/>
                          <w:bCs w:val="false"/>
                          <w:i w:val="false"/>
                          <w:iCs/>
                        </w:rPr>
                        <w:t>åã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70700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1pt;height:14pt;mso-wrap-distance-left:0pt;mso-wrap-distance-right:0pt;mso-wrap-distance-top:0pt;mso-wrap-distance-bottom:0pt;margin-top:0pt;mso-position-vertical-relative:text;margin-left:-342.5pt;mso-position-horizontal:left;mso-position-horizontal-relative:text">
                <v:textbox inset="0in,0in,0in,0in">
                  <w:txbxContent>
                    <w:p>
                      <w:pPr>
                        <w:pStyle w:val="Style14"/>
                        <w:spacing w:before="0" w:after="11"/>
                        <w:ind w:left="34" w:right="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5840"/>
      <w:pgMar w:left="1417" w:right="1417" w:gutter="0" w:header="0" w:top="1417" w:footer="2098" w:bottom="2154"/>
      <w:lnNumType w:countBy="3" w:restart="continuous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x0015_x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3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x0018__x0001_Ö"/>
    <w:qFormat/>
    <w:pPr>
      <w:keepNext w:val="false"/>
      <w:keepLines w:val="false"/>
      <w:pageBreakBefore w:val="false"/>
      <w:widowControl w:val="false"/>
      <w:numPr>
        <w:ilvl w:val="5"/>
        <w:numId w:val="1"/>
      </w:numPr>
      <w:shd w:fill="333333" w:val="clear"/>
      <w:tabs>
        <w:tab w:val="clear" w:pos="320"/>
        <w:tab w:val="left" w:pos="284" w:leader="none"/>
        <w:tab w:val="left" w:pos="360" w:leader="none"/>
        <w:tab w:val="left" w:pos="567" w:leader="none"/>
      </w:tabs>
      <w:suppressAutoHyphens w:val="true"/>
      <w:bidi w:val="0"/>
      <w:spacing w:lineRule="atLeast" w:line="280" w:before="0" w:after="11"/>
      <w:ind w:left="34" w:right="0" w:hanging="0"/>
      <w:jc w:val="left"/>
      <w:outlineLvl w:val="5"/>
    </w:pPr>
    <w:rPr>
      <w:rFonts w:ascii="_x0015_x" w:hAnsi="_x0015_x" w:eastAsia="_x0015_x" w:cs="_x0015_x"/>
      <w:b w:val="false"/>
      <w:bCs w:val="false"/>
      <w:i/>
      <w:iCs w:val="false"/>
      <w:strike w:val="false"/>
      <w:dstrike w:val="false"/>
      <w:outline w:val="false"/>
      <w:shadow w:val="false"/>
      <w:vanish w:val="false"/>
      <w:color w:val="000080"/>
      <w:spacing w:val="14"/>
      <w:kern w:val="2"/>
      <w:position w:val="0"/>
      <w:sz w:val="14"/>
      <w:sz w:val="14"/>
      <w:szCs w:val="14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