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7206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65142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445915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02882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