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5240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5359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064545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28273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