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vanish w:val="false"/>
        </w:rPr>
        <w:commentReference w:id="0"/>
      </w:r>
      <w:r>
        <w:rPr/>
        <w:t>Test text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xim Valyanskiy" w:date="2009-06-22T14:46:00Z" w:initials="Maxim Val">
    <w:p>
      <w:r>
        <w:rPr>
          <w:rFonts w:cs="DejaVu Sans" w:ascii="DejaVu Sans" w:hAnsi="DejaVu Sans" w:eastAsia="DejaVu San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0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ru-RU"/>
        </w:rPr>
        <w:t>Test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>Test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DejaVu Sans">
    <w:charset w:val="8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estFootno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9:57:20Z</dcterms:created>
  <dc:creator>Maxim Valyanskiy</dc:creator>
  <dc:description/>
  <dc:language>en-US</dc:language>
  <cp:lastModifiedBy/>
  <cp:revision>0</cp:revision>
  <dc:subject/>
  <dc:title/>
</cp:coreProperties>
</file>