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96071439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16419586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36547762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2244082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