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8821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53962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967511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97535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