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2627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77213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77929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28364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