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9354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30776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14952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52685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