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7026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53909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99769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9941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